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drawing>
          <wp:inline distT="0" distB="0" distL="0" distR="0">
            <wp:extent cx="400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ord of the Flies</w:t>
      </w:r>
      <w:r>
        <w:rPr>
          <w:u w:val="none"/>
        </w:rPr>
        <w:tab/>
        <w:tab/>
        <w:tab/>
        <w:tab/>
        <w:t>Name_________________________</w:t>
      </w:r>
    </w:p>
    <w:p>
      <w:pPr>
        <w:pStyle w:val="Heading2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Ralph complain to Jack about?</w:t>
      </w:r>
    </w:p>
    <w:p>
      <w:pPr>
        <w:pStyle w:val="Normal"/>
        <w:numPr>
          <w:ilvl w:val="0"/>
          <w:numId w:val="4"/>
        </w:numPr>
        <w:rPr/>
      </w:pPr>
      <w:r>
        <w:rPr/>
        <w:t>What is Jack’s defense?</w:t>
      </w:r>
    </w:p>
    <w:p>
      <w:pPr>
        <w:pStyle w:val="Normal"/>
        <w:numPr>
          <w:ilvl w:val="0"/>
          <w:numId w:val="4"/>
        </w:numPr>
        <w:rPr/>
      </w:pPr>
      <w:r>
        <w:rPr/>
        <w:t>Who is primarily responsible for creating the shelters?</w:t>
      </w:r>
    </w:p>
    <w:p>
      <w:pPr>
        <w:pStyle w:val="Normal"/>
        <w:numPr>
          <w:ilvl w:val="0"/>
          <w:numId w:val="4"/>
        </w:numPr>
        <w:rPr/>
      </w:pPr>
      <w:r>
        <w:rPr/>
        <w:t>What does Ralph say about people in gener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seems to care most about the well-being of the littlu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spends a lot of time alone in the woods, and is considered strange by both Ralph and Jac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ritical Thinking:</w:t>
      </w:r>
    </w:p>
    <w:p>
      <w:pPr>
        <w:pStyle w:val="Normal"/>
        <w:numPr>
          <w:ilvl w:val="0"/>
          <w:numId w:val="3"/>
        </w:numPr>
        <w:rPr/>
      </w:pPr>
      <w:r>
        <w:rPr/>
        <w:t>Do you agree with Ralph’s assessment about people? (see question 4 above).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one anticipation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Maurice feel after he kicks sand into Percival’s eyes?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ccurate is Roger when he throws rocks at Henry?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ffect does Jack’s mask have on hi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the passing ship fail to rescue the boys on the isla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Jack initially respond to Ralph’s accusation that he let the fire go ou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alph reassert contro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alph seem to feel about Jack and the hunters as they act out the killing of the pi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out their kill-cha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Explain </w:t>
      </w:r>
      <w:r>
        <w:rPr/>
        <w:t>whether Jack’s treatment of Piggy is fai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Critical Thinking:(My anticipation question-) </w:t>
      </w:r>
      <w:r>
        <w:rPr/>
        <w:t>What do you think will be Ralph’s primary complaint or suggestion in the assembly coming up in chapter 5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ditional characters from chapters 3 and 4: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43:00Z</dcterms:created>
  <dc:creator>Mickey Atkinson</dc:creator>
  <dc:description/>
  <cp:keywords/>
  <dc:language>en-US</dc:language>
  <cp:lastModifiedBy>cvarner</cp:lastModifiedBy>
  <dcterms:modified xsi:type="dcterms:W3CDTF">2008-10-08T20:48:00Z</dcterms:modified>
  <cp:revision>3</cp:revision>
  <dc:subject/>
  <dc:title> Lord of the Flies</dc:title>
</cp:coreProperties>
</file>